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001488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758967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625192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