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42000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48551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21072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