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5471307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3619667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6109775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