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69903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6277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54446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46708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