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93270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32405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27923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92712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43676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04169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47969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65089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89827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45383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9849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5023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04884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98435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73739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87050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10608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42689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5198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48257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10225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31856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63548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89740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1641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04139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36665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96982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19545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95657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69634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90526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6504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93897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23288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29574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84269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0585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10814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