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48319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7788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53223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19049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54490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984475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82918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194884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97894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08758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90995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707742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91311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75991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14198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84229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93967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13755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87649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72420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440205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5277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41019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76319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791073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60492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94836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83011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19194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88014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44115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13884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50031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117867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58602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036652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00286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20374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177923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