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09404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390165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31091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52128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88144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22351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03187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45368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2979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79345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8320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442327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49943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11360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073866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99592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41755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56183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57100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70529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67950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36963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68489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85326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25398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162683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01336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34923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86301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75697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65685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85125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28521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12459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71799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40419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14277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74019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216908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