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3286830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6410179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5812881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6110593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6113675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0219619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5183934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3185171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9600197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8637729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2127277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2627817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9127575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0793187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5451138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6448569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5406079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8365835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2645154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5967357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6055698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753846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8012206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956613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3912692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878057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290723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3148621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6383808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34600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2390155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205745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8717609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3809300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2437410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2618767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8569219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4057010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9375161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