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10-2015 Jeremy Lain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ct: https://github.com/jlaine/q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file is part of the QDjang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rief Object Relation Mapper (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jango's Object Relation Mapper (ORM) strives to be both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to use. Where possible it tries to follow djang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 API, with a similar lazy queryse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relation mapper builds upon &lt;a href="http://doc.qt.io/qt-5/metaobjects.html"&gt;Qt's Meta-Object System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familiar with Qt, you should feel right at home.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support for a wide range of database backends thanks to &lt;a href="http://doc.qt.io/qt-5/qtsql-module.html"&gt;QtSq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models.html"&gt;creating and registering database models&lt;/a&gt; is easy using Qt'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queries.html"&gt;performing queries using queryse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QDjango can &lt;a href="database.html"&gt;create and drop database tables and indices&lt;/a&gt; for registered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hread-aware acces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base Data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etup Set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open the data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.qt.io/qt-5/qsqldatabase.html#addDatabase"&gt;QSqlDatabase::addDatabase()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for an in-memory SQLit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db = QSqlDatabase::addDatabase("QSQLIT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setDatabaseName(":memory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ell QDjango to use the database you just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::setDatabase(d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reating Creating or dropping data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t the database and declared all your models (see \ref models), you can ask QDjango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tables for all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::create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you can ask QDjango to drop the database tables for all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jango::dropTab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reading Thr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QDjango calls the QDjango::database() method whenever it needs a handle to the database. This method will clone the database connection as needed if it is invoked from a diffe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