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82961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041369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712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068724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59419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84173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93819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13686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823205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79083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4251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5829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387829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563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58635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