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508205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25299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32091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520748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85899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9611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36361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6757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39747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634329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00888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6051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48854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79104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499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18686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99083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