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1388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55453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5162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89072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521690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23604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24264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58177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71669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63408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368579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958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9833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