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563542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257791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35702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89484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80058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971751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39822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856814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47725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40225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13135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032613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294779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415756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451826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32369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59328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