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15398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798340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342619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170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39806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20544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08555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96721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6324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6077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41139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817234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06466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2982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4628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