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20119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32526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78715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800118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806689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934864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56300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35298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9137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1929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60018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66835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11343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