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05831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31955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71523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4216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05591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33159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43979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92497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47858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92193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36724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19353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7059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20611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12197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91501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52138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