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44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112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83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01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334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42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48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421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331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645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97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78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1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92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514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45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81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