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85418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94774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43234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17807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26557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44334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5039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76742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70040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12120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53827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24125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51616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53190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42574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