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574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921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459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894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984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64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398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501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515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549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585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553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656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927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680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