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41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55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92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8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22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24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43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803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5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2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40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86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50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9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