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45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39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250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78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96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93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2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05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26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86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0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48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31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90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34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8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