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551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621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863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627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964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412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449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942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027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674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185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773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934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280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916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