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67077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27167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14450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62272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30140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63660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62650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15416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62014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68879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89767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49701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47476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46436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0622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