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77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873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7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76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93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710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35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62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22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4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0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170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