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21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756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806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739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698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083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258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417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333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143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898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720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202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