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9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135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47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75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807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74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766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27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416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544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4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427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