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93244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62366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76248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64632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17785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83967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00992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91703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56747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46039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20753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93229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3487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26216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50288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