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790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517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553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787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961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91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844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669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391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828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178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155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801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