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24215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03695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7841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89271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32684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75208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98623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36647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89877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44707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95004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52456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90724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