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16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04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36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562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6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62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857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96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05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552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7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2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78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72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07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36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