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751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952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774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645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733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766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993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054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056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43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247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712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82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828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147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