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748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185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222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093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574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967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241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623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371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347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385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941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098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