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797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5723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6556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5585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0258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4104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0650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514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6616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76348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492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605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6146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