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53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493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360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568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6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514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471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767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511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167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903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66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306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380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678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152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6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