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595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716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197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77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393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711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929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047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044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571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781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807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155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254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363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