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855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310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375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974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804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610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459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218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09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600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214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3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68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