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62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91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12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193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71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0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99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044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54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2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8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78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973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713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99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171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