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625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0671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3331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8441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8072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7574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7558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113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714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3800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162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204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097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