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60410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39822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42929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9701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61524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95193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55227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30041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7684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1350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2692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74147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39071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76713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38040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65980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43357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