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562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3798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0867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2270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1036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603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8996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4543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7607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0946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252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456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3536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