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108617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685341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757730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940226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240812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243613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367150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051946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149395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848577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31021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11055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898035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430281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677107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700914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67721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