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392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743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17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1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9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97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70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969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301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7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558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791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13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445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650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09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