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499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9919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1701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9606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1613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90113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0427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2920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6873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74919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4196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1503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640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1866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1729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