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11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42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235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9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175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4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82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26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3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68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7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0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616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