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73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39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25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803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23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923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6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031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068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80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596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130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86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354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256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65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66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