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6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83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7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140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77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38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69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87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122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99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09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44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61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3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8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