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16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230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11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4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1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7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6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0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94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93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044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10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10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08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99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77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920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