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970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206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1351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091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35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506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1215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193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9236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065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558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233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3781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827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886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