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5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3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28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70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07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99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83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6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6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045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89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65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04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375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3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