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714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821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148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764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569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093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226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747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083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578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148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345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923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