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7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541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67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03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637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56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61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4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78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124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347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3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21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71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89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772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81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