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46504731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95363818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94387550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