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81942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25977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81043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