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12793026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127930267"/>
            <w:bookmarkStart w:id="1" w:name="__Fieldmark__0_312793026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