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203776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20377634"/>
            <w:bookmarkStart w:id="1" w:name="__Fieldmark__0_11203776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