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7469348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0146841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5960865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2711342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