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3332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6244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38768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34009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