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35876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14841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0210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36540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