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11134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51437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6760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5749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