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12966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88645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82378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56463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