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67513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237120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