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812875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62636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540627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70240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