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118428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051832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227767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18511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