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x_print_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x_print_depth : (in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pth of block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x_print_depth} is used to define the maximum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that the pretty printer will allow. If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the value set by {max_print_depth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are truncated and this is indicated by the holophrast {&amp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lways returns the previous maximum dep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maximum depth setting is the default (500) and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20 th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x_print_depth 2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will then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ibegin, print_end, set_margin, print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