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lang2_rules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lang2_rules_fun : print_rule_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