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rt : (((* # *) -&gt; bool)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using a given transitive `ordering'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an (uncurried) transitive relation on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}, will topologically sort the list, i.e. will permute it su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op y} but not {y op x} then {x} will occur to the left of {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. In particular if {op} is a total order, the list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ort $&lt; [3; 1; 4; 1; 5; 9; 2; 6; 5; 3; 5; 8; 9; 7; 9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; 1; 2; 3; 3; 4; 5; 5; 5; 6; 7; 8; 9; 9; 9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is a little more complic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ordering' is not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ort ($&lt; o (fst # fst)) [(1,3); (7,11); (3,2); (3,4); (7,2); (5,1)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(1, 3); (3, 4); (3, 2); (5, 1); (7, 2); (7, 11)] : (int #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