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p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p_window : (window_stack -&gt; window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