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MUL_LI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hreal_1 hreal_mul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