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RMALIZED_LENGTHS_LEMM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1 &lt;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BASEN r l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BASEN r l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NORMALIZED l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NORMALIZED l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EN r l1 = BASEN r l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GTH l1) &lt; (LENGTH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