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HEX_CONS_IMP_LESS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 e. IS_HEX(CONS e l) ==&gt; e &lt;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