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UNIQ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1 x2. x --&gt; x1 /\ x --&gt; x2 ==&gt; (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