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SS_TO_LESS_ADD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n &lt;= m ==&gt; ((m - n) &lt; p = m &lt; (n +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