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EN_INDUCTION 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 0 /\ (!n. (!m. m &lt; n ==&gt; P m) ==&gt; P n) ==&gt; (!n.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