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nclusion of a theorem once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ONCE_SIMP_RULE thl (|- tm)} will return {|- tm'} where {tm'}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ying the theorems in {thl} as (conditional) rewrite ru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kind of conditional rewriting, see {SIMP_CONV}. The {O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dicates that the first applicable terms in a toplevel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once only, though conditional subgoals generated will b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the initial theor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