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868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301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603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346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