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8476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253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7626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64407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