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82919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97280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87368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