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93874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8738869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111710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380116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