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3248225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5042149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8918440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2779671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