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24335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46071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20328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92504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