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83826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4965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2987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95349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