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3770914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574881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