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6222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88114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1813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74478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