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59113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62228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01751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48676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