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51377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11136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