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11266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0634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1972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9422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