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1422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4045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3763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70708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