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05328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95575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13460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79240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