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75752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63693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68460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6040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