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907079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1335099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9129255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5121022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