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666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38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330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799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