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6697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3450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746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427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