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9177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2409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360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545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