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47617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80374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49986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8379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