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427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7021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444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3178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