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055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593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177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693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