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71571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834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5961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49197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