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391532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356904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263521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21635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