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83514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7681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87630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6220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