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66444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75858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67611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2636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