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9595342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3634119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56953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2878150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