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33292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39342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57119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84605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78372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07805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1664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45682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64351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13768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5437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55153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39636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88036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32842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9330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42940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28277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17345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58268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07645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62528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72285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74728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54915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67921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30455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701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20639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64520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07639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94698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76382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40458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06398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7101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64179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25407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31790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