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385427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664537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076526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847029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65271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519201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748672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361776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3129426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683468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643233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367452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168229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75943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293941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220967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695179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134706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7147690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833242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9592418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692244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764437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414278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4284197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503474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17279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4694344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948880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671046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803127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4545181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9055093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7225495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050485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6575467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3758266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922320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3084003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