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7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869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432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17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8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9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11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3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12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754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0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83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99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9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36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71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48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