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672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8419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403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411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828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647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275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094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001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808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875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917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674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