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08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40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471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05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4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037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4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75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75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48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7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085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4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62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54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35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28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