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028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619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062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017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465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091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732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988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409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648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273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076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507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370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341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