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4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52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417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55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366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754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707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099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92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76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6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137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221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