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13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01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172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4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37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9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36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36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902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622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1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304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30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82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63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