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8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88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62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859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350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062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823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333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627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602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356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547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362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853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35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