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97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30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9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15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989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379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842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69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932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550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05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554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42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4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99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37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31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