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389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042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809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8087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319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871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54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220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805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697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926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613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848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