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805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957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458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302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837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847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02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239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282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883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477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703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700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268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34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