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813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870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877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972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783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180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762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586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592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28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98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776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