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93577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21633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92473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