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931326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192320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867716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