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210606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281079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856743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1501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