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18792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339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4978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08239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