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510317866"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709782583"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432757145"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175615280"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